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he Race between Cassie and Tom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2-8-08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Kimberly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One day Cassie the cheetah asked Tom “Will you race me?”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Sure, I guess I will,” said Tom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Ok, I’ll see you back here at 2:30 p.m. Thursday,” said Cassi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See you then,” said Tom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3 days later the word was out to all the animals. Tom was laying down when he saw his friend Bob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What?” asked Tom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Bob said “Oh, I just came to tell you good luck!”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Oh, well I’ll be getting back to my nap,” said Tom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Ok!” exclaimed Bob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One day passed and Tom and Cassie were running against the fastest animals there wer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Bob said “I think you’re improving Tom.”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om said “Well I guess I’m improving a little.”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A little!” Bob said in excitement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Ok,” said Tom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om went to go see Cassie. When Tom arrived at where Cassie was, Tom noticed something. He noticed that Cassie would waste her energy at the beginning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Hey Cassie!” said Tom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What do you need asked Cassie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Tom explained “I noticed that you don’t pace yourself.”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Yeah I can’t I’m just used to running fast,” said Cassi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Oh, ok then,” said Tom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Cassie didn’t seem to care about what Tom had said, so Tom left her alone. Cassie found her friend Marie, and they had a long talk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Tom told me I needed to pace myself,” said Cassi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I believe you’ll do just fine, if you don’t pace yourself,” Maria sai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Well ok then said Cassi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Cassie slowly forgot about what Tom had said. Tom told Cassie that they needed to have a meeting. That evening they gathered in the forest, were they would soon ru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I just craved to tell you good luck,” said Tom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Well, ok then I have to go home and rest-up, for tomorrow,” said Cassie in a tired voic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Bye!” screamed Tom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om and Cassie woke-up feeling great. At 2:30p.m. they meet each other at the track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Hi!” said Tom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Well time to do some running,” said Cassi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On your mark, get set, go!” yelled Bob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y were of as fast as you could say bye. Cassie was ahead of Tom, but was getting tired fast. Tom was still running har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Looks like Cassie is losing strength, but Tom is still strong,” said Maria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Three more loops!” yelled Bob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Come on you can do it!” yelled Maria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The racers were getting faster. Then Tom passed the finish line, with right behind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Excellent job guys,” said Maria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Looks like you were correct, I needed to pace myself,” said Cassie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Slow and steady wins the rac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40:00Z</dcterms:created>
  <dc:creator>jessica</dc:creator>
  <dc:description/>
  <dc:language>en-US</dc:language>
  <cp:lastModifiedBy>student</cp:lastModifiedBy>
  <cp:lastPrinted>2008-12-11T09:35:00Z</cp:lastPrinted>
  <dcterms:modified xsi:type="dcterms:W3CDTF">2008-12-11T15:36:00Z</dcterms:modified>
  <cp:revision>8</cp:revision>
  <dc:subject/>
  <dc:title>The Race Between Cassie and Tom</dc:title>
</cp:coreProperties>
</file>